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LÉPÉSI NYILATK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tlakozó teljes neve: …….……………………………………………………………………</w:t>
      </w:r>
    </w:p>
    <w:p>
      <w:pPr>
        <w:pStyle w:val="Normal"/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e v. lakcíme:</w:t>
        <w:tab/>
        <w:t>……...……………………………………………………………………</w:t>
      </w:r>
    </w:p>
    <w:p>
      <w:pPr>
        <w:pStyle w:val="Normal"/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a (v. adóaz. jele): ...……………………………………………………………………</w:t>
      </w:r>
    </w:p>
    <w:p>
      <w:pPr>
        <w:pStyle w:val="Normal"/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 esetén a képviselő neve: …...………...………………………………………………</w:t>
      </w:r>
    </w:p>
    <w:p>
      <w:pPr>
        <w:pStyle w:val="Normal"/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VK-ba delegált megbízott neve (ha a csatlakozó képviselőjétől eltér): ...…….………………</w:t>
      </w:r>
    </w:p>
    <w:p>
      <w:pPr>
        <w:pStyle w:val="Normal"/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tlakozó elérhetősége (telefon és email): ……………………………………………..…..….</w:t>
      </w:r>
    </w:p>
    <w:p>
      <w:pPr>
        <w:pStyle w:val="Normal"/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VK delegált megbízott elérhetősége (telefon és email): ………….………………………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lulírott kijelentem, hogy a Völgy Vidék Vidékfejlesztési Közösség Közhasznú Egyesülethez (székhely: 2473 Vál, Vajda J. u. 2.) rendes tagként csatlakozni kívánok, annak alapszabályzatát megismertem, az abban foglaltakat elfogado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., 201… …………..……. hó …… na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>………...……………………………..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Cégszerű) aláírás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57:00Z</dcterms:created>
  <dc:creator>ebordas</dc:creator>
  <dc:description/>
  <cp:keywords/>
  <dc:language>en-US</dc:language>
  <cp:lastModifiedBy>bmolnar</cp:lastModifiedBy>
  <dcterms:modified xsi:type="dcterms:W3CDTF">2011-07-28T10:08:00Z</dcterms:modified>
  <cp:revision>3</cp:revision>
  <dc:subject/>
  <dc:title/>
</cp:coreProperties>
</file>