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JÁNLÁ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ak, mint a Völgy Vidék Vidékfejlesztési Közösség Közhasznú Egyesület tagjai javasoljuk a(z) (ajánlott neve, székhely v. lakcím): 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……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elvételét az egyesületb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…………………., 201… …………..……. hó …… nap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jánló</w:t>
      </w:r>
      <w:r>
        <w:rPr>
          <w:rFonts w:cs="Times New Roman" w:ascii="Times New Roman" w:hAnsi="Times New Roman"/>
          <w:sz w:val="24"/>
          <w:szCs w:val="24"/>
        </w:rPr>
        <w:t xml:space="preserve"> neve, székhelye v. lakcíme:  …………………….…………………………………. ..…………………………………………………………….……………………………………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 aláírása: 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ajánló</w:t>
      </w:r>
      <w:r>
        <w:rPr>
          <w:rFonts w:cs="Times New Roman" w:ascii="Times New Roman" w:hAnsi="Times New Roman"/>
          <w:sz w:val="24"/>
          <w:szCs w:val="24"/>
        </w:rPr>
        <w:t xml:space="preserve"> neve, székhelye v. lakcíme:  ………………...……………………………………... ..………………………………………………………….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 aláírása: 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LVÉTELI KÉRELE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 (név, székhely/lakcím)…………………………………………...…………………… 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ölgy Vidék Vidékfejlesztési Közösség Közhasznú Egyesület alapszabályzatát ismerem, azzal egyetértek, és ezennel kérem a közösségbe való felvételeme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…………………., 201… …………..……. hó …… nap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………………..</w:t>
      </w:r>
    </w:p>
    <w:p>
      <w:pPr>
        <w:pStyle w:val="Normal"/>
        <w:spacing w:before="0" w:after="200"/>
        <w:ind w:left="637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Cégszerű)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50:00Z</dcterms:created>
  <dc:creator>ebordas</dc:creator>
  <dc:description/>
  <cp:keywords/>
  <dc:language>en-US</dc:language>
  <cp:lastModifiedBy>bmolnar</cp:lastModifiedBy>
  <dcterms:modified xsi:type="dcterms:W3CDTF">2011-07-28T09:56:00Z</dcterms:modified>
  <cp:revision>3</cp:revision>
  <dc:subject/>
  <dc:title/>
</cp:coreProperties>
</file>